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21»  січ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    № 4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Васютенко М.О. від 13.01.2020 № В-49, враховуючи рішення комісії з питань техногенно-екологічної безпеки та надзвичайних ситуацій від 16.01.2020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2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bCs/>
          <w:szCs w:val="24"/>
        </w:rPr>
        <w:t xml:space="preserve">Виділити кошти в сумі 2500,00 грн. ( дві тисячі п’ятсот грн. 00 коп.) для надання грошової  допомоги Васютенко Марії Олексіївні, постраждалій </w:t>
      </w:r>
      <w:r>
        <w:rPr>
          <w:szCs w:val="24"/>
        </w:rPr>
        <w:t>від наслідків стихійного лиха (падіння дерева), яке сталася в м. Буча 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20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Міський голова       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/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/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ab/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/>
      </w:pPr>
      <w:r>
        <w:rPr>
          <w:szCs w:val="24"/>
        </w:rPr>
        <w:t xml:space="preserve">Начальник фінансового управління      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4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 21  січня 2020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Васютенко Марії Олексіївні, постраждалій внаслідок стихійного лих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2409"/>
        <w:gridCol w:w="1563"/>
        <w:gridCol w:w="1390"/>
        <w:gridCol w:w="1554"/>
        <w:gridCol w:w="15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ютенко Марія Олекс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*********************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500,00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,00 грн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50 гр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,5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23:00Z</dcterms:created>
  <dc:creator>BMR</dc:creator>
  <dc:description/>
  <cp:keywords/>
  <dc:language>en-US</dc:language>
  <cp:lastModifiedBy>Operator</cp:lastModifiedBy>
  <cp:lastPrinted>2020-01-21T11:05:00Z</cp:lastPrinted>
  <dcterms:modified xsi:type="dcterms:W3CDTF">2020-01-27T08:18:00Z</dcterms:modified>
  <cp:revision>6</cp:revision>
  <dc:subject/>
  <dc:title> </dc:title>
</cp:coreProperties>
</file>